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186055</wp:posOffset>
                </wp:positionH>
                <wp:positionV relativeFrom="paragraph">
                  <wp:posOffset>10541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8.3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186055</wp:posOffset>
                </wp:positionH>
                <wp:positionV relativeFrom="paragraph">
                  <wp:posOffset>833120</wp:posOffset>
                </wp:positionV>
                <wp:extent cx="6324600" cy="46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5.6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97205</wp:posOffset>
                </wp:positionH>
                <wp:positionV relativeFrom="paragraph">
                  <wp:posOffset>104140</wp:posOffset>
                </wp:positionV>
                <wp:extent cx="669290" cy="668020"/>
                <wp:effectExtent l="6350" t="6350" r="698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8.2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473710</wp:posOffset>
            </wp:positionH>
            <wp:positionV relativeFrom="page">
              <wp:posOffset>1028065</wp:posOffset>
            </wp:positionV>
            <wp:extent cx="629285" cy="629285"/>
            <wp:effectExtent l="0" t="0" r="0" b="0"/>
            <wp:wrapNone/>
            <wp:docPr id="4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57 PRODUKCJA MAS WŁÓKNISTYCH I WYTWORÓW PAPIERNICZ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57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36495</wp:posOffset>
            </wp:positionH>
            <wp:positionV relativeFrom="page">
              <wp:posOffset>2273935</wp:posOffset>
            </wp:positionV>
            <wp:extent cx="3396615" cy="2266315"/>
            <wp:effectExtent l="0" t="0" r="0" b="0"/>
            <wp:wrapNone/>
            <wp:docPr id="5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66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95270</wp:posOffset>
                </wp:positionH>
                <wp:positionV relativeFrom="paragraph">
                  <wp:posOffset>128905</wp:posOffset>
                </wp:positionV>
                <wp:extent cx="2693035" cy="18478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18"/>
                                <w:szCs w:val="18"/>
                              </w:rPr>
                              <w:t>Od kiedy pamiętam ciekawił mnie świat, ciekawiło mnie jak powstają różne rzeczy, które na co dzień wykorzystujemy. Interesowałam się też chemią</w:t>
                              <w:br/>
                              <w:t>i biologią i dlatego postanowiłam, że ukończę technikum i będę zajmować się dobieraniem surowców do produkcji papieru. Jest to praca</w:t>
                              <w:br/>
                              <w:t>w dość trudnych warunkach, w narażeniu</w:t>
                              <w:br/>
                              <w:t xml:space="preserve">na działanie czynników szkodliwych, dlatego każdy się dziwi, że taka drobna kobieta jak ja daje sobie radę </w:t>
                              <w:br/>
                              <w:t xml:space="preserve">w takiej pracy…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05pt;height:145.5pt;mso-wrap-distance-left:9.05pt;mso-wrap-distance-right:9.05pt;mso-wrap-distance-top:0pt;mso-wrap-distance-bottom:0pt;margin-top:10.15pt;mso-position-vertical-relative:text;margin-left:2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color w:val="404040"/>
                          <w:sz w:val="18"/>
                          <w:szCs w:val="18"/>
                        </w:rPr>
                        <w:t>Od kiedy pamiętam ciekawił mnie świat, ciekawiło mnie jak powstają różne rzeczy, które na co dzień wykorzystujemy. Interesowałam się też chemią</w:t>
                        <w:br/>
                        <w:t>i biologią i dlatego postanowiłam, że ukończę technikum i będę zajmować się dobieraniem surowców do produkcji papieru. Jest to praca</w:t>
                        <w:br/>
                        <w:t>w dość trudnych warunkach, w narażeniu</w:t>
                        <w:br/>
                        <w:t xml:space="preserve">na działanie czynników szkodliwych, dlatego każdy się dziwi, że taka drobna kobieta jak ja daje sobie radę </w:t>
                        <w:br/>
                        <w:t xml:space="preserve">w takiej pracy… 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90650" cy="1875790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67030</wp:posOffset>
                </wp:positionH>
                <wp:positionV relativeFrom="paragraph">
                  <wp:posOffset>243840</wp:posOffset>
                </wp:positionV>
                <wp:extent cx="6429375" cy="51625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2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8">
                <wp:simplePos x="0" y="0"/>
                <wp:positionH relativeFrom="column">
                  <wp:posOffset>-367030</wp:posOffset>
                </wp:positionH>
                <wp:positionV relativeFrom="paragraph">
                  <wp:posOffset>68580</wp:posOffset>
                </wp:positionV>
                <wp:extent cx="6429375" cy="133350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5.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67030</wp:posOffset>
                </wp:positionH>
                <wp:positionV relativeFrom="paragraph">
                  <wp:posOffset>47434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3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29908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3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 xml:space="preserve">Przeczytaj kolejne stwierdzenia w tabeli i przypisz im konkretne wartości od 1 do 5, gdzie 1 oznacza „Nie zgadzam się” a 5 – „Zgadzam się”. Nie sugeruj się tym, jak powinno być, tylko jak jest w Twoim przypadku. Wybraną liczbę punktów otocz kółkiem, a następnie zlicz wyniki </w:t>
        <w:br/>
        <w:t>w 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90"/>
        <w:gridCol w:w="555"/>
        <w:gridCol w:w="553"/>
        <w:gridCol w:w="555"/>
        <w:gridCol w:w="553"/>
        <w:gridCol w:w="554"/>
        <w:gridCol w:w="790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, trudno wyprowadzić mnie</w:t>
              <w:br/>
              <w:t>z równowag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two nawiązuję kontakty z innym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 -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zetelnie wykonuję powierzone mi za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mam jakiś problem, szukam różnych rozwiązań,</w:t>
              <w:br/>
              <w:t>nie poddaję się szyb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obrze 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rządek wokół sieb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z dłuższy czas skoncentrować się na wykonywaniu tej samej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sprzęty i urzą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rzeszkadza mi, że w trakcie pracy się ubrudz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odporządkować się ściśle określonym zasad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onstruowanie i projektowanie nowych rzeczy sprawia mi przyjem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ozwiązywać zagadki i krzyżów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glądać programy o nowinkach budowlanych</w:t>
              <w:br/>
              <w:t>i technolog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czynności manual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ależę do osób sprawnych i wytrzymałych fizycz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60769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7.8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66040</wp:posOffset>
                </wp:positionV>
                <wp:extent cx="6429375" cy="51625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5.2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9880</wp:posOffset>
                </wp:positionH>
                <wp:positionV relativeFrom="paragraph">
                  <wp:posOffset>96329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5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76835</wp:posOffset>
                </wp:positionV>
                <wp:extent cx="6429375" cy="3536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3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.05pt;width:506.2pt;height:27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46101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3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977900</wp:posOffset>
                </wp:positionV>
                <wp:extent cx="6429375" cy="34925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92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7pt;width:506.2pt;height:27.4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 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85115</wp:posOffset>
                </wp:positionV>
                <wp:extent cx="6429375" cy="483235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83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45pt;width:506.2pt;height:3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426" w:hanging="426"/>
        <w:rPr>
          <w:b/>
          <w:b/>
          <w:u w:val="single"/>
        </w:rPr>
      </w:pPr>
      <w:r>
        <w:rPr>
          <w:b/>
          <w:u w:val="single"/>
        </w:rPr>
        <w:t xml:space="preserve">Ja jako … pracownik zajmujący się produkcją mas włóknistych i wytworów papiernicz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14605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.1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4640</wp:posOffset>
                </wp:positionH>
                <wp:positionV relativeFrom="paragraph">
                  <wp:posOffset>-75565</wp:posOffset>
                </wp:positionV>
                <wp:extent cx="6429375" cy="3238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-5.9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92100</wp:posOffset>
                </wp:positionH>
                <wp:positionV relativeFrom="paragraph">
                  <wp:posOffset>286385</wp:posOffset>
                </wp:positionV>
                <wp:extent cx="247650" cy="697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22.5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1125</wp:posOffset>
                </wp:positionH>
                <wp:positionV relativeFrom="paragraph">
                  <wp:posOffset>1783080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75pt;margin-top:140.4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4940</wp:posOffset>
                </wp:positionH>
                <wp:positionV relativeFrom="paragraph">
                  <wp:posOffset>132715</wp:posOffset>
                </wp:positionV>
                <wp:extent cx="6111240" cy="1335405"/>
                <wp:effectExtent l="6985" t="6985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13352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2pt;margin-top:10.45pt;width:481.15pt;height:105.1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dam to młody, pełen energii i pomysłów chłopak. Jego ojciec pracuje w fabryce wyrobów papierniczych,</w:t>
        <w:br/>
        <w:t>a matka prowadzi mały sklep spożywczy. Adam swoją karierę zawodową rozpoczął od ukończenia liceum,</w:t>
        <w:br/>
        <w:t>a następnie kursu kwalifikacyjnego w zakresie produkcji mas włóknistych i wytworów papierniczych. Od dziecka fascynowała go praca ojca i chciał pracować tam, gdzie on. Teraz Adam musi zdecydować - jak dalej wyglądać ma jego kariera? Czy powinien dalej się uczyć, aby podnieść swoje kwalifikacje zawodowe, czy pójść do pracy albo na staż? A może powinien podjąć zarówno naukę, jak i znaleźć pracę? Jakie szanse i zagrożenia może</w:t>
        <w:br/>
        <w:t>na swojej drodze spotkać Adam? Przeanalizuj sytuację, w której się znalazł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92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87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69240</wp:posOffset>
                </wp:positionH>
                <wp:positionV relativeFrom="paragraph">
                  <wp:posOffset>28384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2pt;margin-top:22.3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71780</wp:posOffset>
                </wp:positionH>
                <wp:positionV relativeFrom="paragraph">
                  <wp:posOffset>-8699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1.4pt;margin-top:-6.8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78765</wp:posOffset>
                </wp:positionH>
                <wp:positionV relativeFrom="paragraph">
                  <wp:posOffset>5080</wp:posOffset>
                </wp:positionV>
                <wp:extent cx="247650" cy="68897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90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1.95pt;margin-top:0.4pt;width:19.45pt;height:54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Sprawdzenie stanu wiedzy uczniów z zakresu omawianej kwalifikacji uzyskanych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-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kwalifikację A.57 pracuje najczęściej w pomieszczeniach biur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7 można uzyskać na kwalifikacyjnym kursie zawodowym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czas  wykonywania kwalifikacji A.57 przydatna jest wyobraźnia przestrzenna oraz odporność na stres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wykonująca kwalifikację A.57 zwykle pracuje 7 godzin dzienni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57 osoba zdobywa wiedzę i umiejętności z zakresu posługiwania się terminologią oraz dokumentacją technologiczną wykorzystywaną w procesie produkcji wytworów papiernicz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owe surowce wykorzystywane do produkcji papieru to włókna roślinn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jakości papieru decydują surowce wybrane do jego wytworzenia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 narzędzi wykorzystywanych w pracy w ramach kwalifikacji A.57. zaliczyć można m. in. pehametr, mieszadło magnetyczne, przewijarko-krajarkę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14325</wp:posOffset>
                </wp:positionH>
                <wp:positionV relativeFrom="paragraph">
                  <wp:posOffset>98425</wp:posOffset>
                </wp:positionV>
                <wp:extent cx="6429375" cy="3016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7.7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14325</wp:posOffset>
                </wp:positionH>
                <wp:positionV relativeFrom="paragraph">
                  <wp:posOffset>447675</wp:posOffset>
                </wp:positionV>
                <wp:extent cx="247650" cy="536575"/>
                <wp:effectExtent l="0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6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75pt;margin-top:35.25pt;width:19.45pt;height:42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ł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309880</wp:posOffset>
                </wp:positionH>
                <wp:positionV relativeFrom="paragraph">
                  <wp:posOffset>-140335</wp:posOffset>
                </wp:positionV>
                <wp:extent cx="6429375" cy="38735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7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-11.05pt;width:506.2pt;height:30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09880</wp:posOffset>
                </wp:positionH>
                <wp:positionV relativeFrom="paragraph">
                  <wp:posOffset>26670</wp:posOffset>
                </wp:positionV>
                <wp:extent cx="247650" cy="4559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55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.1pt;width:19.45pt;height:35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dzie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olności organizacyj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równoważenie emocjon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iejętność pracy według ściśle określonych za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9880</wp:posOffset>
                </wp:positionH>
                <wp:positionV relativeFrom="paragraph">
                  <wp:posOffset>85090</wp:posOffset>
                </wp:positionV>
                <wp:extent cx="6429375" cy="31940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9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.7pt;width:506.2pt;height:25.1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9880</wp:posOffset>
                </wp:positionH>
                <wp:positionV relativeFrom="paragraph">
                  <wp:posOffset>459740</wp:posOffset>
                </wp:positionV>
                <wp:extent cx="247650" cy="6699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99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6.2pt;width:19.45pt;height:52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</w:t>
        <w:br/>
        <w:t>w skali od 1 do 5, gdzie 1 – oznacza „całkowicie mi nie odpowiada”, „całkowicie mnie nie dotyczy”,</w:t>
        <w:br/>
        <w:t>a 5 – „całkowicie mi odpowiada”, „całkowicie mnie dotyczy”. Następnie uczniowie sumują punkty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40360</wp:posOffset>
                </wp:positionH>
                <wp:positionV relativeFrom="paragraph">
                  <wp:posOffset>-92710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8pt;margin-top:-7.3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080"/>
        <w:gridCol w:w="1160"/>
        <w:gridCol w:w="499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7 Produkcja mas włóknistych i wytworów papiernicz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dukcja, wytwarzanie, sporządzanie mieszanek, wykorzystanie surowców, produkcja papieru, masy włókniste, masy papiernicze, mieszanie, przygotowywanie mas, masa celulozowa, papier, tektura, ocenianie jakości mas, wytwory papiernicze, przetwórstwo papiernicze, przemysł papierniczy, praca w halach produkcyjnych, proces technologiczn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Prezentowane przez ucznia przekonania na temat danej kwalifikacji</w:t>
              <w:br/>
              <w:t>w pewnym stopniu są zgodne z warunkami pracy w jej zakresie.</w:t>
              <w:br/>
              <w:t>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5"/>
                <w:szCs w:val="15"/>
              </w:rPr>
              <w:t>Uzyskany przez ucznia wynik daje podstawę do stwierdzenia, że jego przekonania na temat danej kwalifikacji są zgodne z warunkami pracy w jej zakresie. Aby poszerzyć swoją wiedzę na temat danej kwalifikacji można</w:t>
              <w:br/>
              <w:t>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arówno samodzielna jak i zespołow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zwyczaj stałe godziny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ach zamkniętych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iesprzyjających warunkach: zanieczyszczone pyłami powietrze, narażenie na działanie substancji chemicznych wykorzystywanych w przemyśle papierniczym</w:t>
              <w:br/>
              <w:t>- często praca wymagająca wysiłku fizyczneg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Gimnazjum - technikum (4 lata, kwalifikacje A.57*+ A.58*) - egzamin potwierdzający kwalifikacje w zawodzie technik papiernictwa (OKE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</w:t>
            </w:r>
            <w:r>
              <w:rPr>
                <w:color w:val="FFFFFF"/>
              </w:rPr>
              <w:t xml:space="preserve"> </w:t>
            </w:r>
            <w:r>
              <w:rPr>
                <w:sz w:val="16"/>
                <w:szCs w:val="16"/>
              </w:rPr>
              <w:t>mechaniczna inżynieria tworzyw, technologia chemiczna, papiernictwo i poligrafia, technologia drewna i inne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ykonywana zazwyczaj 8 godzin dziennie w pomieszczeniach produkcyjnych, laboratoryjnych</w:t>
              <w:br/>
              <w:t>i magazynowych w narażeniu na działanie czynników szkodliwych takich jak pył z papieru, substancje chemiczne wykorzystywane w produkcji papieru, hałas maszyn i urządzeń. Wymagany jest strój ochronny. Do narzędzi i urządzeń wykorzystywanych w pracy należą m. in.: komputer, pehametr, mieszadło magnetyczne, waga analityczna, multimiernik laboratoryjny, maszyny papiernicze, sito formera, przewijarko-krajarka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uppressAutoHyphens w:val="false"/>
              <w:spacing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Osoba wykonująca daną kwalifikację powinna odznaczać się: dokładnością i precyzyjnością, wytrwałością, cierpliwością, sumiennością, samodzielnością, zdolnościami organizacyjnymi, zrównoważeniem emocjonalnym, podzielnością uwagi i zdolnością koncentracji uwagi, spostrzegawczością, umiejętnością pracy według ściśle określonych zasad, odpornością na stres. Dodatkowo powinna charakteryzować się uzdolnieniami technicznymi, wyobraźnią przestrzenną i zdolnościami manualnymi. </w:t>
              <w:br/>
              <w:t>Osoba wykonująca daną kwalifikację powinna wykazywać się ogólną sprawnością ruchową, sprawnością rąk i palców, dobrą ogólną wydolnością organizmu - odpornością na wysiłek fizyczny, dobrą koordynacją wzrokowo-ruchową, zmysłem równowagi, rozróżnianiem barw oraz brakiem lęku przestrzen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łody, pełen energii i możliwości chłopak</w:t>
              <w:br/>
              <w:t>- ma marzenia, które realizuje,</w:t>
              <w:br/>
              <w:t>- zdobył kwalifikacje zgodne z zainteresowaniami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dam nie ma doświadczenia w pracy</w:t>
              <w:br/>
              <w:t>- ma niskie kwalifikacje zawodow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jciec Adama pracuje w fabryce wyrobów papierniczych, tam gdzie chciałby pracować Adam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dam, ma dużą konkurencję na rynku pracy, firmy poszukują dobrze wykwalifikowanych i mających doświadczenie pracowników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875"/>
              <w:gridCol w:w="876"/>
              <w:gridCol w:w="876"/>
              <w:gridCol w:w="877"/>
              <w:gridCol w:w="877"/>
              <w:gridCol w:w="877"/>
              <w:gridCol w:w="877"/>
            </w:tblGrid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8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9600"/>
                <wp:effectExtent l="0" t="0" r="0" b="0"/>
                <wp:docPr id="39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3:14:00Z</dcterms:created>
  <dc:creator>Marek Gudków</dc:creator>
  <dc:description/>
  <dc:language>en-US</dc:language>
  <cp:lastModifiedBy>A Wojda</cp:lastModifiedBy>
  <cp:lastPrinted>2014-09-22T15:19:00Z</cp:lastPrinted>
  <dcterms:modified xsi:type="dcterms:W3CDTF">2015-10-21T13:16:00Z</dcterms:modified>
  <cp:revision>3</cp:revision>
  <dc:subject/>
  <dc:title/>
</cp:coreProperties>
</file>